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нятие закона Ульяновской области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 потребует внесения изменений Закон Ульяновской области от 06.09.2007 № 135-ЗО «Об утверждении типовой формы </w:t>
      </w:r>
      <w:hyperlink r:id="rId2">
        <w:r>
          <w:rPr>
            <w:rStyle w:val="InternetLink"/>
          </w:rPr>
          <w:t>контракта</w:t>
        </w:r>
      </w:hyperlink>
      <w:r>
        <w:rPr/>
        <w:t xml:space="preserve"> с лицом, назначаемым на должность главы местной администрации по контракту» и Закон Ульяновской области от 07.11.2007 № 163-ЗО «О муниципальной службе в Ульяновской области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по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сударственной службы и кад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Губерна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ьяновской области                                                                      А.М.Рябоконь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712045D6A4C19F19CB85A0CDDAE06C4F83176FCD3C1EFEECC99967A0CA202027236292D3555933C70F5DPCT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23:00Z</dcterms:created>
  <dc:creator>111</dc:creator>
  <dc:description/>
  <cp:keywords/>
  <dc:language>en-US</dc:language>
  <cp:lastModifiedBy>preobrazhenskaya</cp:lastModifiedBy>
  <cp:lastPrinted>2017-07-11T17:48:00Z</cp:lastPrinted>
  <dcterms:modified xsi:type="dcterms:W3CDTF">2017-07-11T13:48:00Z</dcterms:modified>
  <cp:revision>48</cp:revision>
  <dc:subject/>
  <dc:title>Перечень</dc:title>
</cp:coreProperties>
</file>